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 Revie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How did the early Greek model of the atom differ than that of Dalton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right="0" w:hanging="720"/>
        <w:rPr/>
      </w:pPr>
      <w:r>
        <w:rPr/>
        <w:t>2)</w:t>
        <w:tab/>
        <w:t>Which of Dalton’s beliefs about the atom are wrong?  Explain why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/>
      </w:pPr>
      <w:r>
        <w:rPr/>
        <w:t>3)</w:t>
        <w:tab/>
        <w:t>Sketch Thomson’s cathode ray apparatus and explain what it prov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Why were alpha particles deflected in Rutherford’s gold foil experiment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Which element has 45 protons? 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Why would it be unreasonable for me to ask “Which element has 45 neutrons?” on a quiz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7)</w:t>
        <w:tab/>
        <w:t>When writing atomic symbols, why don’t we usually write the atomic number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8)</w:t>
        <w:tab/>
        <w:t>Why are neutrons present in the nucleus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/>
        <w:t>9)</w:t>
        <w:tab/>
        <w:t>Fill in the blanks with the appropriate numbers/symbols: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tbl>
      <w:tblPr>
        <w:tblW w:w="8904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536"/>
        <w:gridCol w:w="1513"/>
        <w:gridCol w:w="1485"/>
        <w:gridCol w:w="1517"/>
        <w:gridCol w:w="1284"/>
        <w:gridCol w:w="156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ic numb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ic mas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utron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n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</w:t>
            </w:r>
            <w:r>
              <w:rPr/>
              <w:t>M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right="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right="0" w:hanging="720"/>
        <w:rPr/>
      </w:pPr>
      <w:r>
        <w:rPr/>
        <w:t>10)</w:t>
        <w:tab/>
        <w:t xml:space="preserve">Element A has three isotopes.  </w:t>
      </w:r>
      <w:r>
        <w:rPr>
          <w:vertAlign w:val="superscript"/>
        </w:rPr>
        <w:t>225</w:t>
      </w:r>
      <w:r>
        <w:rPr/>
        <w:t xml:space="preserve">A has an abundance of 20.04% and a mass of 225.11 amu.  </w:t>
      </w:r>
      <w:r>
        <w:rPr>
          <w:vertAlign w:val="superscript"/>
        </w:rPr>
        <w:t>226</w:t>
      </w:r>
      <w:r>
        <w:rPr/>
        <w:t xml:space="preserve">A has an abundance of 45.23% and a mass of 226.10 amu.  </w:t>
      </w:r>
      <w:r>
        <w:rPr>
          <w:vertAlign w:val="superscript"/>
        </w:rPr>
        <w:t>228</w:t>
      </w:r>
      <w:r>
        <w:rPr/>
        <w:t>A has an abundance of 34.73% and a mass of 228.11 amu.  What is the average atomic mass of element A?</w:t>
      </w:r>
    </w:p>
    <w:sectPr>
      <w:type w:val="nextPage"/>
      <w:pgSz w:w="12240" w:h="15840"/>
      <w:pgMar w:left="153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12:00Z</dcterms:created>
  <dc:creator>Ian Guch</dc:creator>
  <dc:description/>
  <dc:language>en-US</dc:language>
  <cp:lastModifiedBy/>
  <dcterms:modified xsi:type="dcterms:W3CDTF">2024-06-28T22:19:41Z</dcterms:modified>
  <cp:revision>3</cp:revision>
  <dc:subject/>
  <dc:title>History of the Atom Quiz Review</dc:title>
</cp:coreProperties>
</file>